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70980" cy="221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74.1pt;mso-wrap-distance-left:9.05pt;mso-wrap-distance-right:9.05pt;mso-wrap-distance-top:0pt;mso-wrap-distance-bottom:0pt;margin-top:-20.8pt;mso-position-vertical-relative:text;margin-left:-25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651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ограждения ГВС, ул. Ульяновская, д. 2/4</w:t>
      </w:r>
    </w:p>
    <w:tbl>
      <w:tblPr>
        <w:tblW w:w="104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56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Здание проходного пункта ГВС, инв. 360       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г. Самара,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л. Ульяновская,2/4 (Ленинский р-н)</w:t>
            </w:r>
          </w:p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ирпичного частично разрушенного ограждения ГВС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проходного пункта, ул. Ульяновская, д. 2/4.                                                                                                        Год постройки -1937 г., 1 этажное; площадь - 4.5 м кв.; фундамент кирпичный; стены кирпичные; кровля рулонная; полы дощатые; перекрытия деревянные; ворота металлические на кирпичных столбах, ограждение кирпичное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менный режим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 (ДВ № СКС-2023-В-3-651</w:t>
            </w:r>
            <w:r>
              <w:rPr/>
              <w:t xml:space="preserve">)        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составом работ п.8 и действующими нормами и правилами, и другими нормативными документам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227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                   (КС-2, КС-3), акты о приеме-сдачи отремонтированных объектов (ОС-3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</w:tc>
      </w:tr>
    </w:tbl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Г. Зелих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ВС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А. Перв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Н. Печен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cp:keywords/>
  <dc:language>en-US</dc:language>
  <cp:lastModifiedBy>Печенкина Ольга Николаевна</cp:lastModifiedBy>
  <cp:lastPrinted>2023-05-11T09:53:00Z</cp:lastPrinted>
  <dcterms:modified xsi:type="dcterms:W3CDTF">2023-07-06T12:22:00Z</dcterms:modified>
  <cp:revision>160</cp:revision>
  <dc:subject/>
  <dc:title>СОГЛАСОВАНО</dc:title>
</cp:coreProperties>
</file>